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7848"/>
      </w:tblGrid>
      <w:tr>
        <w:trPr/>
        <w:tc>
          <w:tcPr>
            <w:tcW w:w="7507" w:type="dxa"/>
            <w:tcBorders/>
          </w:tcPr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1"/>
            </w:tblGrid>
            <w:tr>
              <w:trPr/>
              <w:tc>
                <w:tcPr>
                  <w:tcW w:w="72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вый заместитель Главы Администраци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по управлению муниципальным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А.А. Луттэ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25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5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tcBorders/>
          </w:tcPr>
          <w:tbl>
            <w:tblPr>
              <w:tblW w:w="7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5953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1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Администрации Мошен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Н.П. Набок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5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16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672"/>
        <w:gridCol w:w="1232"/>
        <w:gridCol w:w="1008"/>
        <w:gridCol w:w="672"/>
        <w:gridCol w:w="123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color w:val="000000"/>
                </w:rPr>
                <w:t>&lt;**&gt;</w:t>
              </w:r>
            </w:hyperlink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74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овышение инвестиционной привлекательности Мошенского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Развитие торговли в Мошенском муниципальном районе» </w:t>
            </w:r>
          </w:p>
          <w:p>
            <w:pPr>
              <w:pStyle w:val="ConsPlusCell"/>
              <w:rPr/>
            </w:pPr>
            <w:r>
              <w:rPr/>
              <w:t xml:space="preserve">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16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108"/>
        <w:gridCol w:w="1417"/>
        <w:gridCol w:w="5812"/>
        <w:gridCol w:w="297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овышение инвестиционной привлекательности Мошенского муниципального района»       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сопровождения инвестиционных проектов, эффективного взаимодействия инвесторов с органами муниципальной власти и решения возникающих в процессе инвестиционной деятельности проблем и вопро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6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заимодействие осуществляетс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учение опыта применения инвестиционного законодательства субъектов Российской Федерации и подготовка проектов районных правовых актов с учетом данного опыта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6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ормативные правовые акты в сфере инвестиционной деятельности изучаются.</w:t>
            </w:r>
          </w:p>
          <w:p>
            <w:pPr>
              <w:pStyle w:val="ConsPlusCell"/>
              <w:jc w:val="both"/>
              <w:rPr/>
            </w:pPr>
            <w:r>
              <w:rPr/>
              <w:t>В 2014 году проекты муниципальных правовых актов в сфере инвестиционной деятельности не разрабатывались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ка предпроектной документации,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6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разрабатывалас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едение базы данных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6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аза данных инвестиционных площадок веде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новления данных на инвестиционном портале Новгородской области в государственное областное автономное учреждение «Агентство развития Новгородской области»  представлена информация об имеющихся свободных инвестиционных площадках, а также о реализуемых приоритетных инвестиционных проектах на территории муниципального района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мер государственной поддержки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6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дание и распространение информационно-рекламного буклета об инвестиционном климате Мошенского муниципального района (включая подготовку к изданию, разработку оригинал-макета, фотоиллюстраций, печать и распространение среди целевой аудитор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6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формационно-рекламные буклеты об инвестиционном климате Мошенского муниципального района подготовлен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влечение хозяйствующих субъектов к участию в специализированных выставках  в России и за рубеж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6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едприятия, осуществляющие деятельность на территории муниципального района не участвовали в специализированных выставках. </w:t>
            </w:r>
          </w:p>
          <w:p>
            <w:pPr>
              <w:pStyle w:val="ConsPlusCell"/>
              <w:jc w:val="both"/>
              <w:rPr/>
            </w:pPr>
            <w:r>
              <w:rPr/>
              <w:t>Информация о проводимых  выставках доводилась до сведения руководителей предприятий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рговли в Мошенском муниципальном районе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государственной политики в области торговой деятельности путем принятия необходимых нормативных правовых актов и обеспечения их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Постановление Администрации муниципального района от 11.11.2013 № </w:t>
            </w:r>
            <w:r>
              <w:rPr>
                <w:b/>
                <w:sz w:val="22"/>
                <w:szCs w:val="22"/>
              </w:rPr>
              <w:t>729 «</w:t>
            </w:r>
            <w:r>
              <w:rPr>
                <w:sz w:val="22"/>
                <w:szCs w:val="22"/>
              </w:rPr>
              <w:t>О муниципальной программе Мошенского муниципального района «Обеспечение экономического развития  Мошенского муниципального района на 2014-2016 годы» (В состав муниципальной программы входит подпрограмма «Развитие торговли в Мошенском муниципальном районе»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30.03.2011 №177 «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 Мошен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Постановление Администрации муниципального района от 26.04.2013 №258 «Об утверждении Способа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остановление Администрации муниципального района от 10.07.2013 №427 «Об определении  границ прилегающих к некоторым организация и (или) объектам территорий, на которых не допускается розничная продажа алкогольной продукци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Постановление Администрации муниципального района от 02.06.2014 №325 «Об организации ярмарк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Постановление Администрации муниципального района от 19.11.2013 №766 «О рабочей группе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Постановление Администрации муниципального района от 05.12.2011 №869 «О координационном совете по обеспечению согласованных действий, направленных на регулирование деятельности розничных рынков на территории Мошен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Решение Думы Мошенского муниципального района от 08.12.2008 №460 «О выдаче разрешений на право организации розничных рынков  на территории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Постановление Администрации муниципального района от 11.12.2008 №731 «О выдаче разрешений на право организации розничных рынков  на территории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Постановление Администрации муниципального района от 26.07.2010 №371 «О выдаче разрешения на право организации сельскохозяйственного рынка Мошенскому районному потребительскому обществу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приняты следующие нормативные правовые акты: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шенского муниципального района от 24.03.2014 №169 «Об определении ответственного за организацию и проведение ярмарок»;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шенского муниципального района от 02.06.2014 №325 «Об организации ярмарки»;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шенского муниципального района от 20.05.2014 №306 «О внесении изменений в постановление Администрации муниципального района от 10.07.2013 №427»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Формирование и реализация мер противодействия фактам торговли в несанкционированных местах, использования объектов, не сданных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ктов торговли в несанкционированных местах, использования объектов, не сданных в эксплуатацию не  был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обеспеченности населения района площадью торговых объектов с выявлением проблемных 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ность торговыми площадями в районе на 01.01.2015 года составила 599 кв. м  на 1000 жителей (норматив минимальной обеспеченности населения площадью торговых объектов – 365 кв. м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еконструкции, модернизации, наиболее эффективному использованию торговых объектов, определение площадок для размещения торговых объект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ощадк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площадью 0,6 га для размещения торгового объекта в целях привлечения потенциальных инвесторов расположена по адресу: с. Мошенское, ул. Советская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ановлением Администрации Мошенского муниципального района от 14.11.2013 №750 внесены изменения в утвержденные схемы размещения нестационарных торговых объектов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В 2014 году  изменения не вносилис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охранению и дальнейшему развитию сельскохозяйственного розничн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На территории муниципального района организован сельскохозяйственный розничный рынок на 5 торговых мест (управляющая компания – Мошенское районное потребительское общество).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ониторинг выполнения управляющими компаниями требований федерального законодательства  в части упорядочения торговли на розничных рынках. Реконструкция и преобразование их  в стационарные объе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Сельскохозяйственный розничный рынок расположен в капитальном здании, принадлежащем Мошенскому Райп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торгового обслуживания жителей отдаленных и труднодоступны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селение отдаленных и труднодоступных населенных пунктов района обслуживается автомагазинами Мошенского районного потребительского общ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организации «собственного производства» на предприятиях торговли, развитие магазинов и отделов кулин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дукция собственного производства продается во всех магазинах Мошенского Райп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звитию системы обслуживания социально незащищенных категорий граждан с предоставлением скидок на товары и услуги в рамках собственных дисконтных программ предприяти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ределение площадок для размещения торговых объектов по продаже непродовольственных товар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В целях развития торговли на территории муниципального района в перечень планируемых к размещению нестационарных торговых объектов на территории Мошенского муниципального района включены следующие свободные земельные участки,  находящиеся по адресу: с. Мошенское,                 ул. Зои Кругловой; Мошенской район, д. Красная Гора; с. Мошенское, ул. Комсомола;  Мошенской район, д. Ореховно;  Мошенской район, д. Петрово; Мошенской район, д. Долгое; Мошенской район, д. Кабожа; Мошенской район, д. Осташево. Площадь каждого земельного участка составляет  50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циональному использованию имеющихся площадей торговых объектов в сельской местности на основе преобразования их в магазины-приемозаготовительные пункты, занимающиеся наряду с торговлей продовольственными и непродовольственными товарами продажей продукции общественного питания, лекарственных средств, оказанием бытовых услуг населению, закупкой у населения сельскохозяйственной продукции, лекарственно-технического сырья, дикорастущих плодов, ягод, грибов, изделий народных промы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Оказание бытовых услуг населению, закупку у населения сельскохозяйственной продукции, лекарственно-технического сырья, дикорастущих плодов, ягод, грибов осуществляет Мошенское Райп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троительству в сельской местности торговых объектов современных форм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троительство торговых объектов современных форматов не осуществляло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«круглых столов» и семинаров для специалистов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 апреля 2014 года в семинаре принимал участие  Шатохин А.А.  начальник отдела лицензирования управления торговли департамента экономического развития и торговли Новгородской обл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в обеспечении субъектов потребительского рынка нормативно-правовыми документами, регулирующими их деятельность в да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воевременно информируются об изменениях в законодательстве в сфере торгов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районного конкурса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Лучший работник торгов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на данное мероприятие средства не запланиров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и проведение районного конкурса «Лучшее предприятие торговли» в целях стимулирования деловой активности хозяйствующих субъектов, осуществляющих торговую деятельность на территории района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соответствии с постановлением Администрации муниципального района от 14.10.2014   № 606  проведен районный конкурс «Лучшее предприятие торговли». На реализацию мероприятия из бюджета муниципального района израсходовано 12 тыс. руб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лась еженедельная работа по сбору данных о розничных  ценах на социально значимые  продовольственные товары на потребительском рынке муниципального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более эффективному использованию торговых мест на сельскохозяйственных розничных рынках района, насыщение сельскохозяйственных розничных рынков района продукцией сельхозтоваропроизводителе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ого района действует универсальная ярмарка (по понедельникам) по адресу: с. Мошенское, ул. Прогонная 4а. В  2014 году на ярмарке осуществляли продажу сельскохозяйственной продукции крестьянские (фермерские) хозяйства и  граждане, ведущих личное подсобное хозяйств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инятие мер по стабилизации ценовой ситуации в районе путем создания эффективной конкурентной среды как фактора сдерживания роста цен и предотвращения монополизации отдельных сегментов рынка, развития  сети ярмарок «выходного дня», иных торговых мероприятий по реализации сельхозпродукции, произведенной хозяйствами, фермерами, личными подсобными хозяй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4 году проведены следующие ярмарки, организатором которых являлась Администрация Мошенского муниципального района: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арта 2014 года была проведена универсальная ярмарка «выходного дня»  (праздничная) «Широкая масленица»;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ая 2014 года была проведена специализированная ярмарка «Сад-огород 2014»;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августа 2014 года была проведена   универсальная ярмарка «выходного дня»  (праздничная) «Спаса-Преображенская»;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сентября 2014 года была проведена   универсальная ярмарка «выходного дня»  (праздничная)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сентября 2014 года  была проведена специализированная ярмарка «Богородицка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501"/>
        <w:gridCol w:w="1985"/>
        <w:gridCol w:w="1275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Повышение инвестиционной привлекательности Мошенского муниципального района»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%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сновным фактором, сдерживающим инвестиционную активность действующих организаций, является недостаток финансовых средств.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ежегодно сохраняемых и вновь создаваемых рабочих мест в рамках реализации инвестиционн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одпрограмма «Развитие торговли в Мошенском муниципальном район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по району, в % к предыдущему году 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на душу населения, тыс. руб.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района площадью торговых объектов на 1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709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48:00Z</dcterms:created>
  <dc:creator>Панова О.В.</dc:creator>
  <dc:description/>
  <cp:keywords/>
  <dc:language>en-US</dc:language>
  <cp:lastModifiedBy>NFokeeva</cp:lastModifiedBy>
  <cp:lastPrinted>2013-08-23T12:51:00Z</cp:lastPrinted>
  <dcterms:modified xsi:type="dcterms:W3CDTF">2015-04-09T07:40:00Z</dcterms:modified>
  <cp:revision>51</cp:revision>
  <dc:subject/>
  <dc:title/>
</cp:coreProperties>
</file>